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val="false"/>
          <w:b w:val="false"/>
          <w:bCs w:val="false"/>
          <w:sz w:val="24"/>
          <w:szCs w:val="24"/>
        </w:rPr>
      </w:pPr>
      <w:r>
        <w:rPr>
          <w:rFonts w:cs="Comic Sans MS" w:ascii="Comic Sans MS" w:hAnsi="Comic Sans MS"/>
          <w:b/>
          <w:bCs/>
          <w:sz w:val="48"/>
          <w:szCs w:val="48"/>
        </w:rPr>
        <w:t>De la dinde à Noël</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ab/>
        <w:t>Malgré toutes les gourmandises qui ornent nos tables de nos jours, c'est toujours un bon plat de dinde qui trône au milieu de la table de Noël de bien des foyers. La dinde est donc clairement associée à Noël. Mais d'où provient donc cette coutume?</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ab/>
        <w:t>Tout aurait commencé à l'époque du conquistador espagnol Fernando Cortéz qui, pendant sa célèbre conquête du Mexique en 1519, aurait découvert des élevages de dindes chez les Aztèques et les Indiens Maya. Chez ces peuples, les dindes étaitne complétement domestiquées. Cortéz rapporta la dinde domestique en Europe aux environs de 1520 et l'animal se répandit ainsi progressivement depuis l'Espagne jusqu'en Italie, en Angleterre, en France et aux Pays-Bas.</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ab/>
        <w:t>Alors que les Américais se régalaient déjà avec la dinde depuis des centaines d'années, en particulier à l'occasion du Thanksgiving Day (le quatrième jeudi de novembre), cet animal est resté presque inconnu chez nousjusque tard dans le 20ème siècle. La dinde nous a finalement été ramenée par les troupes américaines de libération à la fin de la Seconde Guerre mondiale; l'arrivée des troupes signifia aussi l'arrivée de la dinde sur nos tables, en plus de la crème glacée, du chewing gum et des cigarettes préfabriquées. Sa véritable percée dans la consommation n'a eu lieu qu'à partir des années '60. La hausse du niveau de vie et les changements d'habitudes alimentaires ont permis à de nouveaux aliments de voir le jour, tout d'abord au sein de la classe plus aisée et ensuite aussi chez tous les consommateurs.</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ab/>
        <w:t>Mais d'où provient donc ce lien spécifique avec Noël? Avant la Seconde Guerre mondiale, Noël était certes unefête religieuse mais elle était loin d'être autant fêtée qu'elle en l'est aujourd'hui. La nouvelle mode de la Noël comme grande fête familiale n'est apparue que dans les années '70 lorsque la convivialité s'est muée en “obligation”. La raison pour laquelle nous mangeons spécifiquement de la dinde à cette période de l'année a probablement rapport ave la taille de l'animal: la dinde convient en effet parfaitement comme plat de Noël puisqu'elle peut être servie à un grand nombre de personnes.</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ab/>
        <w:t>C'est pour cette raison que l'oie figurait auparavant aussi au menu, du moins pour ceux qui pouvaient se le permettre. Un poulet en pourrait pas contenter autant de convives.</w:t>
      </w:r>
    </w:p>
    <w:p>
      <w:pPr>
        <w:pStyle w:val="Normal"/>
        <w:jc w:val="both"/>
        <w:rPr>
          <w:rFonts w:ascii="Comic Sans MS" w:hAnsi="Comic Sans MS" w:cs="Comic Sans MS"/>
          <w:b w:val="false"/>
          <w:b w:val="false"/>
          <w:bCs w:val="false"/>
          <w:sz w:val="16"/>
          <w:szCs w:val="16"/>
        </w:rPr>
      </w:pPr>
      <w:r>
        <w:rPr>
          <w:rFonts w:cs="Comic Sans MS" w:ascii="Comic Sans MS" w:hAnsi="Comic Sans MS"/>
          <w:b w:val="false"/>
          <w:bCs w:val="false"/>
          <w:sz w:val="24"/>
          <w:szCs w:val="24"/>
        </w:rPr>
        <w:tab/>
        <w:t>En outre, la dinde représente un investissement raisonnable pour la plupart des gens. Dans ce contexte, la dinde est donc l'aliment idéal, d'autant plus qu'elle répond à la demande d'aliments “plus à la mode”, de préférence teintés d'une touche d'exotisme. Bref, nous nous sommes simplement contentés de récupérer le menu de Thanksgiving Day.</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16"/>
          <w:szCs w:val="16"/>
        </w:rPr>
        <w:t>(Article repris de afsca.be)</w:t>
      </w:r>
    </w:p>
    <w:p>
      <w:pPr>
        <w:pStyle w:val="Normal"/>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r>
    </w:p>
    <w:p>
      <w:pPr>
        <w:pStyle w:val="Normal"/>
        <w:jc w:val="both"/>
        <w:rPr>
          <w:rFonts w:ascii="Comic Sans MS" w:hAnsi="Comic Sans MS" w:cs="Comic Sans MS"/>
          <w:b/>
          <w:b/>
          <w:bCs/>
          <w:i/>
          <w:i/>
          <w:iCs/>
          <w:sz w:val="24"/>
          <w:szCs w:val="24"/>
        </w:rPr>
      </w:pPr>
      <w:r>
        <w:rPr>
          <w:rFonts w:cs="Comic Sans MS" w:ascii="Comic Sans MS" w:hAnsi="Comic Sans MS"/>
          <w:b/>
          <w:bCs/>
          <w:i/>
          <w:iCs/>
          <w:sz w:val="24"/>
          <w:szCs w:val="24"/>
        </w:rPr>
      </w:r>
    </w:p>
    <w:p>
      <w:pPr>
        <w:pStyle w:val="Normal"/>
        <w:jc w:val="both"/>
        <w:rPr>
          <w:rFonts w:ascii="Comic Sans MS" w:hAnsi="Comic Sans MS" w:cs="Comic Sans MS"/>
          <w:b/>
          <w:b/>
          <w:bCs/>
          <w:i/>
          <w:i/>
          <w:iCs/>
          <w:sz w:val="24"/>
          <w:szCs w:val="24"/>
        </w:rPr>
      </w:pPr>
      <w:r>
        <w:rPr>
          <w:rFonts w:cs="Comic Sans MS" w:ascii="Comic Sans MS" w:hAnsi="Comic Sans MS"/>
          <w:b/>
          <w:bCs/>
          <w:i/>
          <w:iCs/>
          <w:sz w:val="24"/>
          <w:szCs w:val="24"/>
        </w:rPr>
      </w:r>
    </w:p>
    <w:p>
      <w:pPr>
        <w:pStyle w:val="Normal"/>
        <w:jc w:val="both"/>
        <w:rPr>
          <w:rFonts w:ascii="Comic Sans MS" w:hAnsi="Comic Sans MS" w:cs="Comic Sans MS"/>
          <w:b/>
          <w:b/>
          <w:bCs/>
          <w:i/>
          <w:i/>
          <w:iCs/>
          <w:sz w:val="24"/>
          <w:szCs w:val="24"/>
        </w:rPr>
      </w:pPr>
      <w:r>
        <w:rPr>
          <w:rFonts w:cs="Comic Sans MS" w:ascii="Comic Sans MS" w:hAnsi="Comic Sans MS"/>
          <w:b/>
          <w:bCs/>
          <w:i/>
          <w:iCs/>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bCs/>
          <w:i/>
          <w:iCs/>
          <w:sz w:val="24"/>
          <w:szCs w:val="24"/>
        </w:rPr>
        <w:t>Questions:</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1) Qui aurait importé la dinde en Europe?</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a) Fernando Cortez</w:t>
        <w:tab/>
        <w:t>b) Vasco de Gama</w:t>
        <w:tab/>
        <w:tab/>
        <w:t>c) Christophe Colomb</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2) Quels peuples avaient domestiqué la dinde?</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a) Les Maya</w:t>
        <w:tab/>
        <w:tab/>
        <w:t>b) Les Aztèque</w:t>
        <w:tab/>
        <w:t>c) Les Aztèques et les Indiens Maya</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3) A quelle occasion les Américains mangent-ils de la dinde?</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a) Thanksgiving</w:t>
        <w:tab/>
        <w:t>b) 4 juillet</w:t>
        <w:tab/>
        <w:tab/>
        <w:t>c) Noël</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4) Qui a ramené la dinde dans nos pays?</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a) les troupes canadiennes</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b) les troupes américaines de la Libération</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c) Les troupes anglaises</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5) Que nous ont-elles rapporté d'autre?</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a) du café</w:t>
        <w:tab/>
        <w:tab/>
        <w:t>b) de la crème glacée</w:t>
        <w:tab/>
        <w:t>c) du pudding</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6) A partir de quelles années, a-t-on vraiment consommé de la dinde?</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a) 1970</w:t>
        <w:tab/>
        <w:tab/>
        <w:t>b) 1960</w:t>
        <w:tab/>
        <w:tab/>
        <w:t>c) 1950</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7) Avant de la Seconde Guerre Mondiale, Noël était une fête principalement…</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a) familiale</w:t>
        <w:tab/>
        <w:tab/>
        <w:t>b) religieuse</w:t>
        <w:tab/>
        <w:tab/>
        <w:t>c) enfantine</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8) Pour quelle raison principale, mange-t-on de la dinde à Noël?</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a) le prix est peu élevé vu le nombre de convives</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b) la taille de l'animal convient pour de nombreux convives</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c) le goût convient à beaucoup de convives</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9) Quel autre animal figurait aussi au menu?</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a) oie</w:t>
        <w:tab/>
        <w:tab/>
        <w:t>b) cochon</w:t>
        <w:tab/>
        <w:tab/>
        <w:t>c) poulet</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10) Quel est le thème moderne de Thanksgiving?</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a) Paix, joie et argent</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b) Paix, santé et argent</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ab/>
        <w:t>c) Paix, joie et santé</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iCs/>
          <w:sz w:val="24"/>
          <w:szCs w:val="24"/>
        </w:rPr>
        <w:t>Réponses:</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1) Fernando Cortez</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2) les Aztèques et les Indiens Maya</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3) Thanksgiving</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4) les troupes américaines de la Libération</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5) de la crème glacée</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6) 1960</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7) religieuse</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8) la taille de l'animal convient pour de nombreux convives.</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9) oie</w:t>
      </w:r>
    </w:p>
    <w:p>
      <w:pPr>
        <w:pStyle w:val="Normal"/>
        <w:jc w:val="both"/>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t>10) Paix, joie et santé</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omic Sans MS">
    <w:charset w:val="01"/>
    <w:family w:val="script"/>
    <w:pitch w:val="variable"/>
  </w:font>
</w:fonts>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es-E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7:47:33Z</dcterms:created>
  <dc:creator/>
  <dc:description/>
  <dc:language>en-US</dc:language>
  <cp:lastModifiedBy/>
  <dcterms:modified xsi:type="dcterms:W3CDTF">2015-12-14T18:10:58Z</dcterms:modified>
  <cp:revision>2</cp:revision>
  <dc:subject/>
  <dc:title/>
</cp:coreProperties>
</file>